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Előterjesztés munkaanyaga 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8. január 23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018. évi munkaterve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2018. évben tartandó </w:t>
      </w:r>
      <w:r>
        <w:rPr>
          <w:rFonts w:cs="Tahoma"/>
          <w:b/>
          <w:sz w:val="18"/>
          <w:szCs w:val="18"/>
          <w:u w:val="single"/>
        </w:rPr>
        <w:t>bizottsági ülése</w:t>
      </w:r>
      <w:r>
        <w:rPr>
          <w:rFonts w:cs="Tahoma"/>
          <w:b/>
          <w:sz w:val="18"/>
          <w:szCs w:val="18"/>
        </w:rPr>
        <w:t>k időpontja, helyszíne</w:t>
      </w:r>
      <w:r>
        <w:rPr>
          <w:rFonts w:cs="Tahoma"/>
          <w:sz w:val="18"/>
          <w:szCs w:val="18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„</w:t>
      </w:r>
      <w:r>
        <w:rPr>
          <w:rFonts w:cs="Tahoma"/>
          <w:b/>
          <w:sz w:val="18"/>
          <w:szCs w:val="18"/>
        </w:rPr>
        <w:t>Délegyházi Napok”</w:t>
      </w:r>
      <w:r>
        <w:rPr>
          <w:rFonts w:cs="Tahoma"/>
          <w:sz w:val="18"/>
          <w:szCs w:val="18"/>
        </w:rPr>
        <w:t xml:space="preserve"> rendezvény időpontja: </w:t>
      </w:r>
      <w:r>
        <w:rPr>
          <w:rFonts w:cs="Tahoma"/>
          <w:b/>
          <w:sz w:val="18"/>
          <w:szCs w:val="18"/>
        </w:rPr>
        <w:t xml:space="preserve">2017. június </w:t>
      </w:r>
      <w:r>
        <w:rPr>
          <w:b/>
          <w:sz w:val="18"/>
          <w:szCs w:val="18"/>
        </w:rPr>
        <w:t>-16-17.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(szombat – vasárnap)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anuár 23. (kedd)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Szociális és Egészségügyi Bizottság írásbeli beszámolója a 2017. évben végzett munkáról, és a bizottság 2018. évi munkatervének elfogad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rendelet módosít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Február 13. (kedd)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A 2018. évi költségvetési rendelet elfogadása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A 2018. évi közbeszerzési terv elfogadása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Délegyházi Napok Szervező Bizottságának megalakít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 (Családi Bölcsőde díjai)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Április 17. (kedd)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ook Antiqua" w:cs="Book Antiqua"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>A 2017. évi zárszámadási rendelet elfogadás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b/>
          <w:sz w:val="18"/>
          <w:szCs w:val="18"/>
        </w:rPr>
        <w:t xml:space="preserve">A 2017. évi pénzmaradvány jóváhagyása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lső ellenőrzési tájékoztató a 2017. évi belső ellenőri jelentések alapján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Május 15. (kedd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i Napok Szervező Bizottság beszámolója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„Kiemelkedő Közösségi Munkáért ” oklevelek odaítélése</w:t>
        <w:tab/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únius 26. (kedd)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Hírek beszámolója a közszolgálati tevékenységről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Óvodavezetői pályázat bírálata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>Szeptember 04. (kedd)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Délegyházi Napsugár Óvoda és a Zsebi-Baba Családi Bölcsőde - beszámolója az előző nevelési évről, és tájékoztatás az új nevelési év kezdéséről, annak előkészületeiről.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, a Hunyadi János Általános Iskola tájékoztatója az előző tanévről, és az új tanév kezdéséről, annak előkészületei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Szeptember 25. (kedd)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8. évi költségvetési rendelet 1. módosítása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Október 17. (kedd) 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Rendeletek felülvizsgálata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November 21. (kedd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 xml:space="preserve">A 2018. évi költségvetés 2. módosítása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9. évi belső ellenőrzési terv elfogadása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 (étkeztetés díjai)</w:t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December 11. (kedd)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köztisztviselők 2019. évi teljesítménykövetelményeinek alapját képező célok elfogadása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2019. évi igazgatási szünet</w:t>
      </w:r>
      <w:r>
        <w:rPr>
          <w:rFonts w:cs="Tahoma"/>
          <w:sz w:val="18"/>
          <w:szCs w:val="18"/>
        </w:rPr>
        <w:tab/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>Délegyháza, 2018. január 10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terjesztéssé nyilvánítva: 2018. január 22.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zociális – Egészségügyi Bizottsága</w:t>
            </w:r>
          </w:p>
          <w:p>
            <w:pPr>
              <w:pStyle w:val="Normal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32:00Z</dcterms:created>
  <dc:creator>Szabó Judit</dc:creator>
  <dc:description/>
  <cp:keywords/>
  <dc:language>en-US</dc:language>
  <cp:lastModifiedBy>Dr. Molnár Zsuzsanna</cp:lastModifiedBy>
  <cp:lastPrinted>2018-01-11T08:51:00Z</cp:lastPrinted>
  <dcterms:modified xsi:type="dcterms:W3CDTF">2018-01-22T13:22:00Z</dcterms:modified>
  <cp:revision>6</cp:revision>
  <dc:subject/>
  <dc:title/>
</cp:coreProperties>
</file>